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ШИФРОВКА АББРЕВИАТУР И СОКРАЩЕНИЙ ПРАЙС-ЛИСТА ЗАО «РЕЛОД»</w:t>
      </w:r>
    </w:p>
    <w:p>
      <w:pPr>
        <w:pStyle w:val="Subtitle"/>
        <w:rPr/>
      </w:pPr>
      <w:r>
        <w:rPr/>
        <w:t>Сокращения, необходимые для идентификации частей учебных курсов</w:t>
      </w:r>
    </w:p>
    <w:tbl>
      <w:tblPr>
        <w:tblW w:w="1086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460"/>
        <w:gridCol w:w="4880"/>
      </w:tblGrid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кращение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асшифровка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значение и свойства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, PB, CB, IF, LB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udent's-Pupil's-Class Book,          Information File, Learner's Book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ик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B, AB, PB, DWK, PF, PSB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-Activity-Practice Book, Deskwork, Practice File, Personal Study Book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ая тетрадь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SB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mestudy Book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традь для домашних работ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B W/K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Book with keys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ая тетрадь с ответами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B Wo/K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kBook without keys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ая тетрадь без ответов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B, TBk, IM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acher's Book, Instructor's Manual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е для преподавателя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P, TRB, ARP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acher's Resource Pack-Book, Activity Resource Pack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 для использования преподавателем в классе (упаковка или книга)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M, TG, TN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acher's Manual-Guide-Notes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 же, что и TB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acher's Edition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 же, что и TRB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RP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iness Resourse Pack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ndwriting Book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 для букв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B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s Book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ись для цифр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 Cass, cass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cassettes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о кассета для использования в классе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 Cass, WB Cass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udent's-Workbook Cassettes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о кассета для использования в индивидуальном порядке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 CD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ass Compact Disk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о компакт диск для использования в классе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 CD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udent Compact Disk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о компакт диск для использования в индивидуальном порядке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K7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ette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дио кассета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S …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lf-Study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о дополнение показывает, что данное пособие можно использовать для самообучения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B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wer Book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ы на упражнения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HS PAL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deo Cassette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о кассета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G, TG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deo-Teacher's Guide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е для преподавателя видео курса</w:t>
            </w:r>
          </w:p>
        </w:tc>
      </w:tr>
      <w:tr>
        <w:trPr>
          <w:trHeight w:val="102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&amp;S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stening and Speaking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о дополнение говорит о том, что данное пособие используется для углублённого изучения восприятия речи на слух, и отработки правильной речи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lit Ed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lit Edition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ный значок указывает, что пособие разбито на две части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PB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ammar and Practice Book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традь для грамматических работ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&amp;W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ading and Writing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е для проработки навыков чтения и письма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W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chworks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е для постановки правильной речи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B …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dio Book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дожественное произведение, записанное на аудио кассете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 KIT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king Kit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фарет для проверки ответов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 …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-Rom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этого сокращения начинаются названия учебных пособий на диске для СД-Рома</w:t>
            </w:r>
          </w:p>
        </w:tc>
      </w:tr>
      <w:tr>
        <w:trPr>
          <w:trHeight w:val="51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less Ed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rdless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дание в картинках, включающее учебник и тетрадь  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umb Ed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umb edition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ние с вырезами для пальцев</w:t>
            </w:r>
          </w:p>
        </w:tc>
      </w:tr>
    </w:tbl>
    <w:p>
      <w:pPr>
        <w:pStyle w:val="Style14"/>
        <w:rPr/>
      </w:pPr>
      <w:r>
        <w:rPr/>
        <w:t>Сокращения свойственные и статусные</w:t>
      </w:r>
    </w:p>
    <w:tbl>
      <w:tblPr>
        <w:tblW w:w="108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4460"/>
        <w:gridCol w:w="4880"/>
      </w:tblGrid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B, … S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rdback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 в твёрдом переплёте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B, Ppb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perback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 в мягком (бумажном) переплёте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cover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 в гибком (резиновом) переплёте</w:t>
            </w:r>
          </w:p>
        </w:tc>
      </w:tr>
      <w:tr>
        <w:trPr>
          <w:trHeight w:val="102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…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OP!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>Out of Print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Если в конце названия стоит указанный знак, это говорит о том, что производство данной продукции прекращено, и её нельзя заказать, если она отсутствует на складе</w:t>
            </w:r>
          </w:p>
        </w:tc>
      </w:tr>
      <w:tr>
        <w:trPr>
          <w:trHeight w:val="76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>!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vailable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в конце строки стоит указанный знак, это говорит о том, что позиция недоступна к заказу</w:t>
            </w:r>
          </w:p>
        </w:tc>
      </w:tr>
      <w:tr>
        <w:trPr>
          <w:trHeight w:val="76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 NA!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mporarily Unavailable Not Available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в конце строки стоит указанный знак, это говорит о том, что позиция временно недоступна к заказу (может быть указана дата доступности, если она известна)</w:t>
            </w:r>
          </w:p>
        </w:tc>
      </w:tr>
      <w:tr>
        <w:trPr>
          <w:trHeight w:val="76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 NA!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нет Магазин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ot Available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сли в конце строки стоит указанный знак, это говорит о том, что позиция недоступна к заказу через И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ho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lo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76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распродажа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Распродажа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Наименования с таким обозначением продаются без предоставления скидок</w:t>
            </w:r>
          </w:p>
        </w:tc>
      </w:tr>
      <w:tr>
        <w:trPr>
          <w:trHeight w:val="76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Этот знак в конце названия говорит, что данную продукцию возможно заказать только предварительно оплатив, также на нее необходимо уточнить цену у менеджера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у не подлежат.</w:t>
            </w:r>
          </w:p>
        </w:tc>
      </w:tr>
    </w:tbl>
    <w:p>
      <w:pPr>
        <w:pStyle w:val="Style14"/>
        <w:rPr/>
      </w:pPr>
      <w:r>
        <w:rPr/>
        <w:t>Аббревиатуры и сокращения – показатели серии или группы</w:t>
      </w:r>
    </w:p>
    <w:tbl>
      <w:tblPr>
        <w:tblW w:w="10852" w:type="dxa"/>
        <w:jc w:val="left"/>
        <w:tblInd w:w="-7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430"/>
        <w:gridCol w:w="4967"/>
      </w:tblGrid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кращение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асшифровка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ечания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ция издательства Puffin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B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dio Book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QA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sessment and Qualifications Allianc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lack Classic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и на английском языке издательства Penguin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iness English Certificat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G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sic English Grammar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LATS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iness Language Testing Servic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.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E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Advanced English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Applied Linguistic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R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Discovery Reader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English Cours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R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English Reader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F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First Certificat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L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Handbooks for Language Teacher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assique Larouss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A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Language Assessment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D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assical Languages Dictionari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T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Language Teaching Librar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MD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Mathematics Direct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E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Proficiency English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P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Practice Test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S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Storbook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assic Tal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T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Textbooks in Linguistic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TTD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Teacher Training and Development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YLE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mbridge Young Learners English Test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LF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plome Approfondi de Langue Francais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ney's Classic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…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sch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 на немецком языке изд-ва CIDEB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L&amp;U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sen und Uben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немецком языке изд-ва CIDEB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cribing English Languag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LF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plome d'Etudes en Langue Francais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LF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plome Initial de Langue Francais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K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rling Kindersle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KR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rling Kindersley Reader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LE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dactique de Langues Etranger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.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D: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 Dictionar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DT: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 Dictionary and Thesauru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R OSA: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 Language Reference One Step Ahead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R: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 Language Referenc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 Language Teaching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…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nol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 на испанском языке изд-ва CIDEB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s LyA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er y Aprender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испанском языке изд-ва CIDEB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SO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 for Speakers of Other Languag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: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 Thesauru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R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 Today Reader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ropean Union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rst Certificat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CE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rst Certificate English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D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ench Dictionar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F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rst Favourite Tal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D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eign Language Dictionar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 …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ai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 на французском языке изд-ва CIDEB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 C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 Coeur du Text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французском языке изд-ва CIDEB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 Fa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cile a Lir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французском языке изд-ва CIDEB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 LeS'E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re et s'entrainer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французском языке изд-ва CIDEB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 LeV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re et Voyager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оведение на французском языке изд-ва CIDEB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 XX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ntiem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французском языке изд-ва CIDEB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vourite Tal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TV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iry Tales Video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een Appl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английском языке изд-ва Black Cat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CSE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neral Certificate of Secondary Education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D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 Dictionar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aine de lectur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французском языке изд-ва CL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TPUZZ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tshot Puzzl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B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national Baccalaureat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BD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national Baccalaureate Diploma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formation, Communications and Technolog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talian Dictionar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ELTS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national English Language Testing Sistem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GCSE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national General Certificate of Secondary Education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.with Litr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act with Literatur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…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 на итальянском языке изд-ва CIDEB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t C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assici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итальянском языке изд-ва CIDEB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t I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parare Leggendo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итальянском языке изд-ва CIDEB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ey English Test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 …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ngman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s Adulto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испанском языке изд-ва enClave-EL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s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cturas Adolescent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испанском языке изд-ва enClave-EL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BB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ngman Background Book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ybird Classic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DOCE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ngman Dictionary of Contemporary English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F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cture Facil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французском языке изд-ва Hachett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FF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ctures en Francais Facil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французском языке изд-ва CL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HL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ngman Handbook Language Teacher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N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cturas Nino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испанском языке изд-ва enClave-EL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ybird Tal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V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zzaretti Video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…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millan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английском языке изд-ва Macmillan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 B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loomsbur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CB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cmillan Children's Book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rn English Languag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HDW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king Headwa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t Adapted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аптированная лит-ра на англ.яз. изд-ва Penguin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CSS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ew Cambridge Shakespeare Seri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LFF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uvelles lectures en francais facil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ки на французском языке изд-ва CL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PS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ew Penguin Shakespear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A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Applied Linguistic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Bookworms Collection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F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Bookworms Factil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Bookworms Librar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P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Bookworms Playscript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BS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Bookworms Library Starter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C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Children's Classic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GR</w:t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Graded Readers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HFT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Handbooks for language Teacher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ILS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Introductions to Language Stud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Linguistic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MP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xford Modern Playscripts 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D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Picture Dictionar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R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Progressive English Reader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R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Paperback Referenc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Reading Tre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T FF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Reading Tree Firefli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T P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Reading Tree Playscript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n Sesam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D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Subject Dictionar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R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Storyland Reader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S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School Shakespear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SP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xford Surveys in Semantics &amp; Pragmatics 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Student Text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T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Studies in Theoretical Linguistic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T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xford Textbooks in Linguistics 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W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World Classic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ED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ford Education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…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ket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и на французском языке издательства Pocket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uin Classic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и на английском языке издательства Penguin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CP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ter Collin Publishing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D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rtuguese Dictionar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ysical Education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D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uin Dictionar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G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English Grammar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liminary English Test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M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uin Modern Classic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P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uin Popular Classic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uin Reader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imary Stori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N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guin Study Not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D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uotations Dictionarie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BF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ource Books for Teacher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d Classic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D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ussian Dictionar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D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sources de Class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G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ugh Guid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H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ndom Hous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W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ad With Ladybird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 TEACH ED</w:t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eme for Teacher Education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nish Dictionary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V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reamline English Video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F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ccess at First Certificat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MP</w:t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ool Mathematics Project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WER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art With English Reader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D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chniques et pratiques de class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d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cnicas de clas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K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aching Knowledge Test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EF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st of English as a Foreign Languag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EIC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st of English for International Communication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ESL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aching Techniques in English as a Second Languag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P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ry Important People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SI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ry Short Introduction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LET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oung Learners English Tests</w:t>
            </w:r>
          </w:p>
        </w:tc>
        <w:tc>
          <w:tcPr>
            <w:tcW w:w="4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" w:hanging="5"/>
      <w:jc w:val="center"/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14:00Z</dcterms:created>
  <dc:creator>FINANCE3</dc:creator>
  <dc:description/>
  <cp:keywords/>
  <dc:language>en-US</dc:language>
  <cp:lastModifiedBy>AGuseva</cp:lastModifiedBy>
  <dcterms:modified xsi:type="dcterms:W3CDTF">2021-02-08T13:09:00Z</dcterms:modified>
  <cp:revision>9</cp:revision>
  <dc:subject/>
  <dc:title>РАСШИФРОВКА АББРЕВИАТУР И СОКРАЩЕНИЙ ПРАЙС-ЛИСТА ЗАО «РЕЛОД»</dc:title>
</cp:coreProperties>
</file>